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 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 поселения Темрюкского района на 2012 – 2014 годы» в 2012 году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 Утвердить пообъектный план мероприятий реализации долгосрочной целевой программы «Развитие систем наружного освещения Курчанского сельского  поселения Темрюкского района на 2012 – 2014 годы» в 2012 году на территории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значить ответственным за реализацию  мероприятий долгосрочной целевой программы «Развитие систем наружного освещения Курчанского сельского  поселения Темрюкского района на 2012 – 2014 годы» в 2012 году на территории Курчанского сельского поселения Темрюкского района заместителя главы Курчанского сельского поселения Темрюкского района В.А. 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реализации 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Красной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6,5 км,. 120 свети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XTreme</cp:lastModifiedBy>
  <cp:lastPrinted>2012-04-10T10:35:00Z</cp:lastPrinted>
  <dcterms:modified xsi:type="dcterms:W3CDTF">2012-04-10T06:40:00Z</dcterms:modified>
  <cp:revision>40</cp:revision>
  <dc:subject/>
  <dc:title>                                                                                 </dc:title>
</cp:coreProperties>
</file>